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WUXGA Bitmap File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ilename</w:t>
            </w:r>
          </w:p>
        </w:tc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scrip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ux1in4.bm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 x 1200 file with 1-in-4 white pixels (1 white for every 3 black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ux1in2.bm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 x 1200 file with 1-in-2 white pixels (a checkerboard with one pixel/squar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uxchkbd2x2.bm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2 pixel checkerboard imag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uxchkbrdbig.bm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x8 square checkerboard imag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uxhlines1.bm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ng 1-pixel-wide horizontal lin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uxhlinesbig.bm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large alternating black/white horizontal lin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uxvlines1.bm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ng 1-pixel-wide vertical lin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uxvlinesbig.bm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large alternating black/white vertical lin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uxmixedlines.bm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x8 mosaic of alternating 1-pixel-wide horizontal and vertical lin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uxrand50pat*.bm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om pattern with 50% white pixels (multiple image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uxrand25pat*.bm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om pattern with 25% white pixel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uxrand75pat*.bm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om pattern with 75% white pixel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uxvmod*.bm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ical lines with sinusoidally-modulated intensit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20:12:00Z</dcterms:created>
  <dc:creator>tgorski</dc:creator>
  <dc:description/>
  <dc:language>en-US</dc:language>
  <cp:lastModifiedBy>tgorski</cp:lastModifiedBy>
  <dcterms:modified xsi:type="dcterms:W3CDTF">2008-08-22T15:16:00Z</dcterms:modified>
  <cp:revision>2</cp:revision>
  <dc:subject/>
  <dc:title>WUXGA Bitmap Files</dc:title>
</cp:coreProperties>
</file>